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84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 w:eastAsia="ru-RU" w:bidi="ar-SA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val="uk-UA" w:eastAsia="ru-RU" w:bidi="ar-SA"/>
              </w:rPr>
              <w:t xml:space="preserve">ВІСІМДЕСЯТ ЧЕТВЕРТА </w:t>
            </w:r>
            <w:r>
              <w:rPr>
                <w:rFonts w:eastAsia="Calibri" w:cs="Times New Roman"/>
                <w:b/>
                <w:sz w:val="28"/>
                <w:szCs w:val="28"/>
                <w:lang w:val="uk-UA" w:eastAsia="ru-RU" w:bidi="ar-S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04.12.2025                                                                                              № 6119-8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розгляд звернення ГС «Федерація баскетболу Київщини» щодо внесення змін до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30.10.2025 №38 (вх.№12.1-08/2/9682 від 12.11.2024) про внесення змін до договору оренди нежитлового приміщення, а саме графіку використання приміщення, загальною площею 2283,65 кв.м, яке розташоване в приміщення КЗ «СК «Академія спорту» за адресою: м. Буча, вул. Шевченко, 14, враховуючи згоду балансоутримувача – Відділу молоді та спорту Бучанської міської ради від 18.11.2025 № 01-05/397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договору оренди нежитлового приміщення від 01.09.2025 №124, укладеного з ГС «Федерація баскетболу Київщини», що знаходиться за адресою: м. Буча, вул. Шевченко, 14, приміщення КЗ «СК «Академія спорту», загальною площею 2283,65 кв.м, а саме змінити графік використання приміщення з листопада 2025 року по травень                  2026 року: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09:30 до 11:00 – 1503,10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6:00 до 17:3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7:30 до 19:00 – 1503,10 кв.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листопада 2025 по 31 травня 2026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3011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u w:val="single"/>
              </w:rPr>
              <w:t>0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0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 w:eastAsia="ru-RU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eastAsia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8:43:00Z</dcterms:created>
  <dc:creator>Екатерина</dc:creator>
  <dc:description/>
  <dc:language>en-US</dc:language>
  <cp:lastModifiedBy>Julia Hustiukhina</cp:lastModifiedBy>
  <cp:lastPrinted>2025-11-25T01:44:00Z</cp:lastPrinted>
  <dcterms:modified xsi:type="dcterms:W3CDTF">2025-12-05T11:23:00Z</dcterms:modified>
  <cp:revision>30</cp:revision>
  <dc:subject/>
  <dc:title>ПРОЕКТ</dc:title>
</cp:coreProperties>
</file>